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б инвестиционных  программах и отчетах  об  их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Цель инвестиционной программы.  Поддержание мощностей и замена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661"/>
        <w:gridCol w:w="747"/>
        <w:gridCol w:w="773"/>
        <w:gridCol w:w="876"/>
        <w:gridCol w:w="1056"/>
      </w:tblGrid>
      <w:tr>
        <w:trPr>
          <w:trHeight w:val="252" w:hRule="atLeast"/>
        </w:trPr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Срок начала и окончания реализаци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нвестицион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Финансирование инвестиционной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ограммы,  всего       тыс.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6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,725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ом числе 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. По мероприятиям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1.Приобретение водяного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ластинчатого  теплообменника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ля установки на ХВО -2 шт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,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2 Реконструкция коммерческого узла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чета природного г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9,725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3 Проведение экспертизы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ромышленной безопасности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опасных производственных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бъектов ОАО «СЗФ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одогрейный котел ПТВМ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1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4.Капитальный ремонт дымовой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трубы  водогрейного котла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ТВМ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.2. По источникам финансирования,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,725</w:t>
            </w:r>
          </w:p>
        </w:tc>
      </w:tr>
      <w:tr>
        <w:trPr>
          <w:trHeight w:val="1066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1.Приобретение водяного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ластинчатого  теплообменника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ля установки на ХВО -2 шту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,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2 Реконструкция коммерческого узла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чета природного г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9,725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3 Проведение экспертизы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ромышленной безопасности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опасных производственных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бъектов ОАО «СЗФ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одогрейный котел ПТВМ-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1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4.Капитальный ремонт  дымовой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рубы  водогрейного котл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ТВМ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 о д ы</w:t>
            </w:r>
          </w:p>
        </w:tc>
      </w:tr>
      <w:tr>
        <w:trPr>
          <w:trHeight w:val="301" w:hRule="atLeast"/>
        </w:trPr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Показатели эффективности реализа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ции  инвестиционной программ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.1.По мероприятиям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1. Приобретение водяного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ластинчатого  теплообменника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ля установки на ХВО -2 шт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2 Реконструкция коммерческого узла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чета природного г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3 Проведение экспертизы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ромышленной безопасности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опасных производственных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бъектов ОАО «СЗФ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одогрейный котел ПТВМ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4. Капитальный ремонт  дымовой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трубы водогрейного котла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ТВМ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энергетик                                                              О.В.Прохор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4. Использование инвестиционных средств за отчетных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Источник финансирования, тыс.рублей . Собственн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"/>
        <w:gridCol w:w="1432"/>
        <w:gridCol w:w="1244"/>
        <w:gridCol w:w="29"/>
        <w:gridCol w:w="1227"/>
        <w:gridCol w:w="1203"/>
      </w:tblGrid>
      <w:tr>
        <w:trPr>
          <w:trHeight w:val="569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0 год</w:t>
            </w:r>
          </w:p>
        </w:tc>
      </w:tr>
      <w:tr>
        <w:trPr>
          <w:trHeight w:val="251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 кварта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 кварта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вартал</w:t>
            </w:r>
          </w:p>
        </w:tc>
      </w:tr>
      <w:tr>
        <w:trPr/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иобретение водяного пластинча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ого  теплообменника  для установки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ХВО -2 шт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Реконструкция коммерческого узла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чета природного г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9,7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Проведение экспертизы  промышлен-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ой безопасности  опасных производ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ственных  объектов ОАО «СЗ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догрейный котел ПТВМ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Реконструкция  дымовой  трубы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догрейного котла ПТВМ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энергетик               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53:00Z</dcterms:created>
  <dc:creator>tedeeva</dc:creator>
  <dc:description/>
  <cp:keywords/>
  <dc:language>en-US</dc:language>
  <cp:lastModifiedBy>tedeeva</cp:lastModifiedBy>
  <cp:lastPrinted>2011-02-22T15:22:00Z</cp:lastPrinted>
  <dcterms:modified xsi:type="dcterms:W3CDTF">2011-04-04T10:18:00Z</dcterms:modified>
  <cp:revision>10</cp:revision>
  <dc:subject/>
  <dc:title/>
</cp:coreProperties>
</file>